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Reconditionare etansari mecanice aferente electropompe de recirculare apa de termoficare din cadrul Centralei cu Ciclu Combinat din CTE Bucuresti Ve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PRESTA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1638"/>
        <w:gridCol w:w="156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</w:t>
            </w:r>
            <w:r>
              <w:rPr>
                <w:rFonts w:cs="Arial" w:ascii="Arial" w:hAnsi="Arial"/>
                <w:sz w:val="20"/>
                <w:szCs w:val="20"/>
              </w:rPr>
              <w:t>SERVIC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conditionare etansari mecanice-producator Eagle Burgmann tip H75S6G115/80-E1 aferente electropompe recirculare apa de termoficare tip Sigma 250-NTD-350-35-S5-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 pentru piesele reconditionate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b/>
          <w:i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/>
      </w:pPr>
      <w:r>
        <w:rPr/>
        <w:t>CONDITII DE PARTICIPAR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MOD DE INDEPLINIR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1.Inregistra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a)Persoane juridice/fizice roma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b)Persoane juridice/fizice străin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Se va prezent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>Certificat Constatator emis de Oficiul Registrului Comerţului / Autorizaţie de funcţionare / altele echivalenţe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>. – document scanat transmis odată cu ofe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Se vor prezenta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documente care dovedesc o formă de înregistrare / atestare ori apartenenţă din punct de vedere profesional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 xml:space="preserve">conforme legilor ţării 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 w:eastAsia="en-US"/>
              </w:rPr>
              <w:t>rezidenţă a operatorului economic – document scanat transmis odată cu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2.Experienta simila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Operatorul economic va prezenta o lista a serviciilor similare de reconditionare etansari/lagare la echipamente industriale, insotita de cel putin un certificat/document emis sau contrasemnat clientul benefici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. Termene de prestar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- termen maxim de reconditionare a primei etansari : 15 zile calendaristice de la predare de catre benefici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- termen maxim de reconditionare a celei de-a doua etansari : 60 zile calendaristice de la predare de catre benefici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n cazul neacceptarii se precizeaza termenele ofertate)</w:t>
            </w:r>
          </w:p>
        </w:tc>
      </w:tr>
      <w:tr>
        <w:trPr>
          <w:trHeight w:val="43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Garantia tehnica: 12 luni de la PIF dar nu mai putin de 18 de luni de la livrar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 </cp:lastModifiedBy>
  <cp:lastPrinted>2018-02-14T11:30:00Z</cp:lastPrinted>
  <dcterms:modified xsi:type="dcterms:W3CDTF">2018-05-08T10:52:00Z</dcterms:modified>
  <cp:revision>712</cp:revision>
  <dc:subject/>
  <dc:title>DENUMIRE PRODUS</dc:title>
</cp:coreProperties>
</file>